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When I first started out as a script writer here in Hollywood, me and a bunch of guys were in a writer’s group. I was lucky and I sold a TV show and got an agent. A friend of mine from this group was like, “Oh my god, you got an agent. Can you send my stuff to your agent?” I said that I would do it and didn’t.  I was new there and I didn’t want anyone competing for the job. I felt that I had worked hard for my chance. I felt I deserved this agent. If I had given him someone else’s stuff, then they would be competing for the same jobs as me. I said I would give it to my agent and didn’t. When he finally asked me about it, I said that my agent really didn’t like it. I never did tell him the truth. I felt like I was being completely unfaithful and a terrible friend. You know what, you get what’s coming to you though. Now he’s one of Hollywood’s most successful writer/producers and he has never offered to give me a job or share his agent (not that I’ve asked, because I don’t do that kind of thing). Somewhere inside of me, I wonder if he knows; it’s just very odd. I didn’t say anything, so you can’t fault him for being that way, but I did feel like a terribly unfaithful friend for a long tim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2:52:00Z</dcterms:created>
  <dc:creator>Subject Account</dc:creator>
  <dc:description/>
  <cp:keywords/>
  <dc:language>en-US</dc:language>
  <cp:lastModifiedBy>Subject Account</cp:lastModifiedBy>
  <dcterms:modified xsi:type="dcterms:W3CDTF">2005-07-22T02:52:00Z</dcterms:modified>
  <cp:revision>1</cp:revision>
  <dc:subject/>
  <dc:title>Memory 5008</dc:title>
</cp:coreProperties>
</file>